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26" w:type="dxa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905"/>
        <w:gridCol w:w="1986"/>
        <w:gridCol w:w="1702"/>
        <w:gridCol w:w="1983"/>
        <w:gridCol w:w="712"/>
        <w:gridCol w:w="1981"/>
      </w:tblGrid>
      <w:tr>
        <w:trPr>
          <w:trHeight w:val="416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36"/>
              </w:rPr>
            </w:pPr>
            <w:r>
              <w:rPr>
                <w:rFonts w:cs="Calibri" w:ascii="Calibri" w:hAnsi="Calibri"/>
                <w:b/>
                <w:sz w:val="28"/>
                <w:szCs w:val="36"/>
              </w:rPr>
              <w:t>Monday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36"/>
              </w:rPr>
            </w:pPr>
            <w:r>
              <w:rPr>
                <w:rFonts w:cs="Calibri" w:ascii="Calibri" w:hAnsi="Calibri"/>
                <w:b/>
                <w:sz w:val="28"/>
                <w:szCs w:val="36"/>
              </w:rPr>
              <w:t>Tuesda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36"/>
              </w:rPr>
            </w:pPr>
            <w:r>
              <w:rPr>
                <w:rFonts w:cs="Calibri" w:ascii="Calibri" w:hAnsi="Calibri"/>
                <w:b/>
                <w:sz w:val="28"/>
                <w:szCs w:val="36"/>
              </w:rPr>
              <w:t>Wednesday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36"/>
              </w:rPr>
            </w:pPr>
            <w:r>
              <w:rPr>
                <w:rFonts w:cs="Calibri" w:ascii="Calibri" w:hAnsi="Calibri"/>
                <w:b/>
                <w:sz w:val="28"/>
                <w:szCs w:val="36"/>
              </w:rPr>
              <w:t>Thursday</w:t>
            </w:r>
          </w:p>
        </w:tc>
        <w:tc>
          <w:tcPr>
            <w:tcW w:w="26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36"/>
              </w:rPr>
            </w:pPr>
            <w:r>
              <w:rPr>
                <w:rFonts w:cs="Calibri" w:ascii="Calibri" w:hAnsi="Calibri"/>
                <w:b/>
                <w:sz w:val="28"/>
                <w:szCs w:val="36"/>
              </w:rPr>
              <w:t>Friday</w:t>
            </w:r>
          </w:p>
        </w:tc>
      </w:tr>
      <w:tr>
        <w:trPr>
          <w:trHeight w:val="416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ll Cal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-9:1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36"/>
              </w:rPr>
            </w:pPr>
            <w:r>
              <w:rPr>
                <w:rFonts w:cs="Calibri" w:ascii="Calibri" w:hAnsi="Calibri"/>
                <w:b/>
                <w:sz w:val="28"/>
                <w:szCs w:val="3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36"/>
              </w:rPr>
            </w:pPr>
            <w:r>
              <w:rPr>
                <w:rFonts w:cs="Calibri" w:ascii="Calibri" w:hAnsi="Calibri"/>
                <w:b/>
                <w:sz w:val="28"/>
                <w:szCs w:val="3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36"/>
              </w:rPr>
            </w:pPr>
            <w:r>
              <w:rPr>
                <w:rFonts w:cs="Calibri" w:ascii="Calibri" w:hAnsi="Calibri"/>
                <w:b/>
                <w:sz w:val="28"/>
                <w:szCs w:val="3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36"/>
              </w:rPr>
            </w:pPr>
            <w:r>
              <w:rPr>
                <w:rFonts w:cs="Calibri" w:ascii="Calibri" w:hAnsi="Calibri"/>
                <w:b/>
                <w:sz w:val="28"/>
                <w:szCs w:val="36"/>
              </w:rPr>
            </w:r>
          </w:p>
        </w:tc>
        <w:tc>
          <w:tcPr>
            <w:tcW w:w="7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9:30-10:2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ear 11 IT (IT Room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61050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ear 12 Maths LR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36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610501</w:t>
            </w:r>
          </w:p>
        </w:tc>
      </w:tr>
      <w:tr>
        <w:trPr>
          <w:trHeight w:val="1549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91440" distB="91440" distL="114935" distR="114935" simplePos="0" locked="0" layoutInCell="0" allowOverlap="1" relativeHeight="5">
                      <wp:simplePos x="0" y="0"/>
                      <wp:positionH relativeFrom="margin">
                        <wp:posOffset>996315</wp:posOffset>
                      </wp:positionH>
                      <wp:positionV relativeFrom="margin">
                        <wp:posOffset>-1558925</wp:posOffset>
                      </wp:positionV>
                      <wp:extent cx="4953635" cy="301625"/>
                      <wp:effectExtent l="9525" t="9525" r="952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953600" cy="30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Traineeships at MCS/Hospi &amp; Beauty WCS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margin-left:78.45pt;margin-top:-122.8pt;width:390pt;height:23.7pt;mso-wrap-style:square;v-text-anchor:middle;rotation:270;mso-position-horizontal-relative:margin;mso-position-vertic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Traineeships at MCS/Hospi &amp; Beauty WC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</w:rPr>
              <w:t>P1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.10-10.1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ear 12 IT (IT Room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ear 12 Mu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ear 11 Maths LR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61050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ear 11 Music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ear 11 CAFS LR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ear 11/12 SLR LR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Ab Studies LR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green"/>
              </w:rPr>
              <w:t>IPT (ICS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green"/>
              </w:rPr>
              <w:t>ICS IT Prac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ear 12 Eng LR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ear 11 Eng LR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  <w:t>ALT Eng</w:t>
            </w:r>
          </w:p>
        </w:tc>
        <w:tc>
          <w:tcPr>
            <w:tcW w:w="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933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10-11.1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ear 12 Eng LR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ear 11 Eng LR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61050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  <w:t>ALT En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Year 12 IT LR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ear 12 Mu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ear 11 Maths LR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61050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ear 11 Mu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ear 11 CAF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ear 12 Earth (LR1)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ear 12 Mus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green"/>
              </w:rPr>
              <w:t>ICS IT Prac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ear 12 Hosp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ear 12 IT (IT Room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ear 11 Art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Year 11 Maths LR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610502</w:t>
            </w:r>
          </w:p>
        </w:tc>
        <w:tc>
          <w:tcPr>
            <w:tcW w:w="7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2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0:25-11:20</w:t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Year 12 English LR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Year 11 English LR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61050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  <w:t>ALT Eng</w:t>
            </w:r>
          </w:p>
        </w:tc>
      </w:tr>
      <w:tr>
        <w:trPr>
          <w:trHeight w:val="658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ces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10-11.3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cess 11:20-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1:40</w:t>
            </w:r>
          </w:p>
        </w:tc>
      </w:tr>
      <w:tr>
        <w:trPr>
          <w:trHeight w:val="1800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3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30-12.3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ear 12 Maths LR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61050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ear 11 IT (IT Room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61050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Year 12 Eng LR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ear 11 Eng LR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61050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  <w:t>ALT En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Year 12 Earth (LR1)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green"/>
              </w:rPr>
              <w:t>IPT (ICS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ear 12 Hosp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ear 11 Ar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Year 12 Maths LR2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61050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green"/>
              </w:rPr>
              <w:t>IPT (ICS)</w:t>
            </w:r>
          </w:p>
        </w:tc>
        <w:tc>
          <w:tcPr>
            <w:tcW w:w="7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1:40- 12:35</w:t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ear 12  IT (IT Room)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Year 11/12 Mu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ear 11 Maths LR 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61050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ear 11 CAFS LR1</w:t>
            </w:r>
          </w:p>
        </w:tc>
      </w:tr>
      <w:tr>
        <w:trPr>
          <w:trHeight w:val="1458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4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30- 1.3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ear 11/12 SLR LR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AB Studies LR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green"/>
              </w:rPr>
              <w:t>IPT (ICS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ear 12 Maths LR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61050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ear 11 IT (IT Room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61050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green"/>
              </w:rPr>
              <w:t>IPT (ICS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ear 12 Hosp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ear 11 Ar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ear 12 Earth LR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Year 11 Maths LR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610502</w:t>
            </w:r>
          </w:p>
        </w:tc>
        <w:tc>
          <w:tcPr>
            <w:tcW w:w="7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2:35-1:30</w:t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ear 11/12  SLR LR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Ab Studies LR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green"/>
              </w:rPr>
              <w:t>IPT (ICS)</w:t>
            </w:r>
          </w:p>
        </w:tc>
      </w:tr>
      <w:tr>
        <w:trPr>
          <w:trHeight w:val="730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unch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.30-2.10  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unch 1:30-2:10</w:t>
            </w:r>
          </w:p>
        </w:tc>
      </w:tr>
      <w:tr>
        <w:trPr>
          <w:trHeight w:val="1786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91440" distB="91440" distL="114935" distR="114935" simplePos="0" locked="0" layoutInCell="0" allowOverlap="1" relativeHeight="2">
                      <wp:simplePos x="0" y="0"/>
                      <wp:positionH relativeFrom="margin">
                        <wp:posOffset>711200</wp:posOffset>
                      </wp:positionH>
                      <wp:positionV relativeFrom="margin">
                        <wp:posOffset>5697855</wp:posOffset>
                      </wp:positionV>
                      <wp:extent cx="2628900" cy="301625"/>
                      <wp:effectExtent l="9525" t="9525" r="952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629080" cy="30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Welding ICS After School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6pt;margin-top:448.6pt;width:206.95pt;height:23.7pt;mso-wrap-style:square;v-text-anchor:middle;rotation:270;mso-position-horizontal-relative:margin;mso-position-vertic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Welding ICS After Schoo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91440" distB="91440" distL="114935" distR="114935" simplePos="0" locked="0" layoutInCell="0" allowOverlap="1" relativeHeight="3">
                      <wp:simplePos x="0" y="0"/>
                      <wp:positionH relativeFrom="margin">
                        <wp:posOffset>1667510</wp:posOffset>
                      </wp:positionH>
                      <wp:positionV relativeFrom="margin">
                        <wp:posOffset>5126355</wp:posOffset>
                      </wp:positionV>
                      <wp:extent cx="3009900" cy="301625"/>
                      <wp:effectExtent l="9525" t="952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009960" cy="30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Welding Ivanhoe Jail During Day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31.3pt;margin-top:403.6pt;width:236.95pt;height:23.7pt;mso-wrap-style:square;v-text-anchor:middle;rotation:270;mso-position-horizontal-relative:margin;mso-position-vertic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Welding Ivanhoe Jail During Day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91440" distB="91440" distL="114935" distR="114935" simplePos="0" locked="0" layoutInCell="0" allowOverlap="1" relativeHeight="4">
                      <wp:simplePos x="0" y="0"/>
                      <wp:positionH relativeFrom="margin">
                        <wp:posOffset>1847850</wp:posOffset>
                      </wp:positionH>
                      <wp:positionV relativeFrom="margin">
                        <wp:posOffset>4537075</wp:posOffset>
                      </wp:positionV>
                      <wp:extent cx="3402965" cy="301625"/>
                      <wp:effectExtent l="9525" t="9525" r="9525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403080" cy="30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Welding Wilcannia Community Night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45.5pt;margin-top:357.25pt;width:267.9pt;height:23.7pt;mso-wrap-style:square;v-text-anchor:middle;rotation:270;mso-position-horizontal-relative:margin;mso-position-vertic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Welding Wilcannia Community Nigh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</w:rPr>
              <w:t>P5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.10-3.1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ear 12 IT LR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ear 12 Mu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ear 11 Maths LR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61050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ear 11 Mu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ear 11 CAFS LR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Year 11/12 SLR LR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Ab Studies LR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ort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ear 12 Hosp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ear 11 Art</w:t>
            </w:r>
          </w:p>
        </w:tc>
        <w:tc>
          <w:tcPr>
            <w:tcW w:w="7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5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:10-3:10</w:t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ear 11 IT (IT Room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61050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ear 12 Mus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134" w:right="1134" w:gutter="0" w:header="709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32"/>
        <w:szCs w:val="32"/>
      </w:rPr>
      <w:t xml:space="preserve">Wilvandee Timetable      A-Week    </w:t>
    </w:r>
    <w:r>
      <w:rPr>
        <w:rFonts w:cs="Calibri" w:ascii="Calibri" w:hAnsi="Calibri"/>
        <w:i/>
        <w:sz w:val="32"/>
        <w:szCs w:val="32"/>
      </w:rPr>
      <w:t>(Will Start the week of Feb 14-18)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0:06:00Z</dcterms:created>
  <dc:creator>DET User</dc:creator>
  <dc:description/>
  <cp:keywords/>
  <dc:language>en-US</dc:language>
  <cp:lastModifiedBy>David Fellows</cp:lastModifiedBy>
  <cp:lastPrinted>2010-12-08T13:58:00Z</cp:lastPrinted>
  <dcterms:modified xsi:type="dcterms:W3CDTF">2011-03-07T02:13:00Z</dcterms:modified>
  <cp:revision>27</cp:revision>
  <dc:subject/>
  <dc:title>7/8</dc:title>
</cp:coreProperties>
</file>